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Area, Perimeter, Volume, and Surface Area Word Problems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highlight w:val="yellow"/>
        </w:rPr>
        <w:t>Level 1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eastAsia="Times New Roman" w:cs="Times New Roman" w:ascii="Times New Roman" w:hAnsi="Times New Roman"/>
          <w:color w:val="0000FF"/>
        </w:rPr>
        <w:t xml:space="preserve">1. </w:t>
      </w:r>
      <w:r>
        <w:rPr>
          <w:rFonts w:eastAsia="Times New Roman" w:cs="Times New Roman" w:ascii="Times New Roman" w:hAnsi="Times New Roman"/>
        </w:rPr>
        <w:t xml:space="preserve">A rectangular field measures 10 ft. by 3 ft. What is the area of this field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2. </w:t>
      </w:r>
      <w:r>
        <w:rPr>
          <w:rFonts w:eastAsia="Times New Roman" w:cs="Times New Roman" w:ascii="Times New Roman" w:hAnsi="Times New Roman"/>
        </w:rPr>
        <w:t>A square-shaped room measures 6 ft on one side.</w:t>
        <w:br/>
        <w:t xml:space="preserve">What is the perimeter of this room?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A square kitchen tile has a perimeter of 12 inches. How long is each side of the til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Level 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The area of a rectangular goat pen is 45 square meters. It is 9 meters long. How wide is i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The perimeter of a rectangular lawn is 74 meters. It is 28 meters long. How wide is it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3. One side of a square kitchen table is 3 ½ feet.  What is the perimeter o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table?</w:t>
        <w:br/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highlight w:val="yellow"/>
        </w:rPr>
        <w:t>Level 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The area of a dog run is 35 square meters.  It is 2 ½ meters wide.  How long is the dog ru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The perimeter of a table is 29 square inches.  It is 12 inches long.  How long is i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A square kitchen table has a perimeter of 19 inches.  How long is each side?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y wants new carpeting for her dining room. </w:t>
        <w:br/>
        <w:t xml:space="preserve">Her dining room is a 5 yd by 10 yd rectangle. </w:t>
        <w:br/>
        <w:t>How much carpeting does she need to buy to cover</w:t>
        <w:br/>
        <w:t>her entire dining room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abella is making a display board for the school</w:t>
        <w:br/>
        <w:t>elections. The display board is a 10 ft by 6 ft</w:t>
        <w:br/>
        <w:t>rectangle. She needs to add a ribbon border</w:t>
        <w:br/>
        <w:t>around the entire display board. What is the</w:t>
        <w:br/>
        <w:t>length of ribbon that she needs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smine is making a display board for the school</w:t>
        <w:br/>
        <w:t>talent show. The display board is a 10 ft by 9 ft</w:t>
        <w:br/>
        <w:t>rectangle. If ribbon costs $2 per foot, how much will</w:t>
        <w:br/>
        <w:t>it cost to add a ribbon border around the entire</w:t>
        <w:br/>
        <w:t>display board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y has a rectangular rose garden that measures 8 m</w:t>
        <w:br/>
        <w:t>by 10 m. One bag of fertilizer can cover 16</w:t>
        <w:br/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How many bags will he need to cover</w:t>
        <w:br/>
        <w:t>the entire garden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dog keeps wandering around the neighborhood and people are complaining.  Your family decides to build a dog pen.  You want the pen to be 15’ long and 12’ wide.  How much fence do you need to buy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g pen now needs grass laid.  If you are purchasing pallets of grass, how much will you need to purchase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are selling boxes of popcorn for a fundraiser.  Which box would you make more money on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3” x 6” x 10” for $3  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” x 5” x 9” for $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1. Area of the school is A = 1080 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 and the land around it is A = 1296 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. The shape of the entire plot (school+land around) i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square. Find the length of a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  <w:br/>
              <w:br/>
              <w:br/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2. If the above mentioned plot is to be fenced, find the length of fence required?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If the cost of the fence is 7 cents per cm, calculate the cost of fence alone to cover the entire plot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br/>
              <w:br/>
              <w:br/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3. 14 mats of 4.35 m by 1.9 m covers the work space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Calculate the area of the work space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If the area of the work space is increased 10%, how many mats are required to cover the space?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  <w:br/>
              <w:br/>
              <w:br/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4. A park is square of side 33 m. If a pathway of width 329 cm is laid around the park, find the area of the pathway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68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1. A garden contains 12 flower beds. Each flower bed is a rectangle of 13 m long and 7 m broad. Find the total area of flower beds. </w:t>
              <w:br/>
              <w:br/>
              <w:br/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2. A building has a compound wall of length 85m and breadth 85 m The building is of length 45 m and breadth 60 m. Find the area of the building. Calculate the area of the open space surrounding the building. </w:t>
              <w:br/>
              <w:br/>
              <w:br/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3. A square ground is of length 190m and breadth 190 m. A pathway 10 m wide is laid across the ground breadthwise. Find the area of the pathway. </w:t>
              <w:br/>
              <w:br/>
              <w:br/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4. A rectangular ground is of length 1190ft. and breadth 980 ft. A pathway 168 in. wide is laid across the ground lengthwise. Find the area of the pathway in sq.yd. </w:t>
              <w:br/>
              <w:br/>
              <w:br/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5. A rectangular ground is of length 150 m. and breadth 120 m. There are two pathways 16 m in width both lengthwise and breadthwise in the ground. Find the area of the pathways. </w:t>
              <w:br/>
              <w:br/>
              <w:br/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6. A garden is 190 m long and 120m broad. A pathway of 8m wide is laid inside the garden on all four sides. Find the area of the pathwa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70"/>
        </w:tabs>
        <w:ind w:left="1170" w:hanging="45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8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29:00Z</dcterms:created>
  <dc:creator>Owner</dc:creator>
  <dc:description/>
  <dc:language>en-US</dc:language>
  <cp:lastModifiedBy>elizabeth.clifford</cp:lastModifiedBy>
  <dcterms:modified xsi:type="dcterms:W3CDTF">2012-02-08T14:29:00Z</dcterms:modified>
  <cp:revision>2</cp:revision>
  <dc:subject/>
  <dc:title/>
</cp:coreProperties>
</file>